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Cambria" w:ascii="Cambria" w:hAnsi="Cambria"/>
          <w:b/>
          <w:sz w:val="32"/>
          <w:szCs w:val="32"/>
        </w:rPr>
        <w:t>Admin’s  Guide for NCBO BioPortal RESTful URIs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uthor:  NCBO BioPortal Team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0"/>
          <w:szCs w:val="20"/>
        </w:rPr>
        <w:t>Date:  Aug 18, 2008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OTE: This document contains all the URIs available to admin.  The URIs requires admin privileges. 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t is important to differentiate the following concepts in this docu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 vs. ontology_i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represents an ontology and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represents a specific version of an ontology.   Therefor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unique in bioontology domain but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may not be. (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i.e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n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an have man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) 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ill be referred as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n short in this document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numPr>
          <w:ilvl w:val="0"/>
          <w:numId w:val="3"/>
        </w:numPr>
        <w:rPr/>
      </w:pPr>
      <w:r>
        <w:rPr/>
        <w:t>RESTful URIs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orm Input Required in HTTP Request? 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o admin role required. Please refer to User’s Guide.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o admin role required. Please refer to User’s Guide.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t/ont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ea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ontolog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ontologies /{ontology_version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da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ontology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ontologies /{ontology_version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le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ontology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er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ditional Parameters  Required in Request? 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t/us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ll us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t/us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ea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us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da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users/{user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let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user by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 xml:space="preserve">* For  </w:t>
      </w:r>
      <w:r>
        <w:rPr>
          <w:rFonts w:cs="Cambria" w:ascii="Cambria" w:hAnsi="Cambria"/>
          <w:b/>
          <w:sz w:val="18"/>
          <w:szCs w:val="18"/>
        </w:rPr>
        <w:t>POST</w:t>
      </w:r>
      <w:r>
        <w:rPr>
          <w:rFonts w:cs="Cambria" w:ascii="Cambria" w:hAnsi="Cambria"/>
          <w:sz w:val="18"/>
          <w:szCs w:val="18"/>
        </w:rPr>
        <w:t xml:space="preserve"> (Create) and </w:t>
      </w:r>
      <w:r>
        <w:rPr>
          <w:rFonts w:cs="Cambria" w:ascii="Cambria" w:hAnsi="Cambria"/>
          <w:b/>
          <w:sz w:val="18"/>
          <w:szCs w:val="18"/>
        </w:rPr>
        <w:t>PUT</w:t>
      </w:r>
      <w:r>
        <w:rPr>
          <w:rFonts w:cs="Cambria" w:ascii="Cambria" w:hAnsi="Cambria"/>
          <w:sz w:val="18"/>
          <w:szCs w:val="18"/>
        </w:rPr>
        <w:t xml:space="preserve">(Update), Ontology/User attributes should be provided as form parameters.  Please see the next section for the specification.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Specification for Field Names for Ontology/Us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ntologyVersionId (unique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ntology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ntologyId is shared between different versions for same ontolog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er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erId who has admin privileg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nternal versionNumber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utomatically assigned by the application upon new version submis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ersionNumber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umeric (e.g. 2.0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ersionStatu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ing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ile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ocal or remote file path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Man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verride OBO nightly pull when set to 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Rem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isplayLa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tegory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ist &lt;Integer&gt;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ile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rg.apache.commons.fileupload.FileIt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ntology file to be uploade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ntac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ntact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id Email address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ome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cum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ub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id URL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tus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arse status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dingSch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Found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yte [0/1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ser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serna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asswo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ir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ast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ing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id Email address for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ume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3. Specification for Form Subm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POST, PUT, DELETE action all requires sessionid.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alu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d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&lt;input type="hidden" name="method" value="PUT" 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d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h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&lt;input type="hidden" name="method" value="DELETE" /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 Request /Response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his section covers request/response mapping for Ontology and User. Please note the remarks applies to both Ontology and User. 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keepNext w:val="true"/>
        <w:spacing w:before="0" w:after="120"/>
        <w:rPr/>
      </w:pPr>
      <w:r>
        <w:rPr>
          <w:rFonts w:cs="Cambria" w:ascii="Cambria" w:hAnsi="Cambria"/>
          <w:b/>
        </w:rPr>
        <w:t>Resource:  Ontology &amp; User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ontologies/{ontology_version_id}</w:t>
      </w:r>
    </w:p>
    <w:p>
      <w:pPr>
        <w:pStyle w:val="Normal"/>
        <w:keepNext w:val="true"/>
        <w:spacing w:before="0" w:after="120"/>
        <w:rPr/>
      </w:pPr>
      <w:r>
        <w:rPr>
          <w:rFonts w:cs="Cambria" w:ascii="Cambria" w:hAnsi="Cambria"/>
          <w:b/>
          <w:sz w:val="20"/>
          <w:szCs w:val="20"/>
        </w:rPr>
        <w:t>URI:  rest/ ontologies/version/{ontology_id}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users/{user_id}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*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*Response does not contain deleted Ontology info. Just stat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source:  All Users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ontologies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users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, StyleSheet compilation error and etc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OTE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(Error Code = 400) This error would not happen when user input validation is provided in front end.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e.g. Null check for required fields, Number format validation for user id)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Currently this applies to [DELETE] action only.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Sample XMLs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25"/>
        <w:gridCol w:w="69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tat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tatus Remark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ample XM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respons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data class="user"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id&gt;15517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username&gt;user111&lt;/user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password&gt;password111&lt;/passwor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mail&gt;email111@email.com&lt;/emai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firstname&gt;Jones&lt;/fir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astname&gt;Smith&lt;/la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dateCreated class="sql-timestamp"&gt;2008-04-22 00:00:00.0&lt;/dateCreate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/data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users/15517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5-08 17:46:31.963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response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Return XML does NOT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essionId&gt;9c188a9b8de0fe0c21b9322b72255fb939a68bb2&lt;/sessionId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users/15516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5-07 16:34:36.942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BAD REQUEST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ontology/versions/99.01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0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Not Found 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&lt;accessedResource&gt;/bioportal/rest/ontology/versions/99&lt;/accessedResourc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users/15480&lt;/accessedResourc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5-07 14:02:12.797 PDT&lt;/accessDat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ong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could not delete: [org.ncbo.stanford.domain.generated.NcboUser#15480]; nested exception is org.hibernate.exception.ConstraintViolationException: could not delete: [org.ncbo.stanford.domain.generated.NcboUser#15480]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/long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users/1551&lt;/accessedResourc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5-08 11:00:39.954 PDT&lt;/accessDat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ongMessage&gt;Could not open Hibernate Session for transaction; nested exception is org.hibernate.exception.GenericJDBCException: Cannot open connection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/long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0:00Z</dcterms:created>
  <dc:creator>Office 2004 Test Drive User</dc:creator>
  <dc:description/>
  <cp:keywords/>
  <dc:language>en-US</dc:language>
  <cp:lastModifiedBy>cyoun</cp:lastModifiedBy>
  <cp:lastPrinted>2008-05-08T10:46:00Z</cp:lastPrinted>
  <dcterms:modified xsi:type="dcterms:W3CDTF">2008-08-21T23:37:00Z</dcterms:modified>
  <cp:revision>282</cp:revision>
  <dc:subject/>
  <dc:title>Restful URLs</dc:title>
</cp:coreProperties>
</file>